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rPr/>
      </w:pPr>
      <w:r>
        <w:rPr/>
        <w:t>Иду по улице. Около дома и деревья. Думаю о чем-то своем. Жизнь идет своим чередом. Вечереет, скука. Близлежащие друзья и приятели с приятельницами расходятся по домам. Рядом проезжают машины, проходят прохожие, серый асфальт и куриная слепота, сказочно яркий сигнал светофора и провисшие провода. Небесная полоска пролетающего самолета и появляющиеся первые звезды. Навязчивые выступающие рекламные щиты и грустный бомж около мусорного бака. Мимо проезжает навороченная «Ауди» с грохотом басов. Мимо пролетает голубь, хлопая крыльями. Вдали виден поднимающийся пар от труб заводского района. Я стал смотреть себе под ноги и утонул в круговерти серых мыслей и сомнениях несходящихся планов…</w:t>
      </w:r>
    </w:p>
    <w:p>
      <w:pPr>
        <w:pStyle w:val="Normal"/>
        <w:ind w:firstLine="624"/>
        <w:rPr/>
      </w:pPr>
      <w:r>
        <w:rPr/>
        <w:t>Подхожу к подъездной двери, выстреливаю щелчком сигарету в урну. Не попал. Захожу в черный подъезд, таящий в себе либо маньяка-шутника с ножичком, либо долгожданный домашний уют. Вхожу в квартиру. Один? Наверное, нет. Меня не все бросили, всегда найдется какой-то сентиментальный экстраверт или стойкий родственник, стоящие на страже чувств всех невротиков. Но сейчас я один. Хорошо, можно разобраться, что был за день, что была за неделя, кто меня развеселил или расстроил. Хотя нет, просто плюхнусь на диван, погружусь в телевидение или фильмец, до которого все не доходят руки, или просто сольюсь с любимым панк-роком. Пиво есть? Нет. Это минус. Звонить не будут? Сотовый отключен. Это плюс. Начинаем вхождение в придуманный мир…</w:t>
      </w:r>
    </w:p>
    <w:p>
      <w:pPr>
        <w:pStyle w:val="Normal"/>
        <w:ind w:firstLine="624"/>
        <w:rPr/>
      </w:pPr>
      <w:r>
        <w:rPr/>
        <w:t xml:space="preserve">… </w:t>
      </w:r>
      <w:r>
        <w:rPr/>
        <w:t>Я на краю пропасти, сильный ветер обдувает все тело, внизу чернота, а сзади бескрайняя степь. Хочу полететь, но не вниз, а в эту влекущую бескрайнюю синеву неба, в далекие страны…</w:t>
      </w:r>
    </w:p>
    <w:p>
      <w:pPr>
        <w:pStyle w:val="Normal"/>
        <w:ind w:firstLine="624"/>
        <w:rPr/>
      </w:pPr>
      <w:r>
        <w:rPr/>
        <w:t xml:space="preserve">… </w:t>
      </w:r>
      <w:r>
        <w:rPr/>
        <w:t>Иду по дороге ночной, смотрю себе под ноги, грущу русской хандрой. Душа щемит от своей же широты. Кажется это предсказуемый конец. В обе стороны дороги пустота. Конец душе…</w:t>
      </w:r>
    </w:p>
    <w:p>
      <w:pPr>
        <w:pStyle w:val="Normal"/>
        <w:ind w:firstLine="624"/>
        <w:rPr/>
      </w:pPr>
      <w:r>
        <w:rPr/>
        <w:t>…</w:t>
      </w:r>
      <w:r>
        <w:rPr/>
        <w:t>Сначала это мне показалось видением, предсмертной точкой на черном небе. Но эта точка меняла направление полета, выглянула огромная полная луна, и я увидел ее на метле. Ее нагота была просто незаметна, это просто ей придавало красоты и все. Ее тело было сложно уловить из-за ее бездонных, всепроникающих, магических зеленых глаз, от которых просто невозможно было оторваться. Я просто не хотел от них отрываться, в них был смысл, который я всю жизнь искал. Волосы, развивающиеся на ветру, ее душевная улыбка придавали ей страсть, красоту и понимание всего происходящего вокруг. Это было неописуемо.</w:t>
      </w:r>
    </w:p>
    <w:p>
      <w:pPr>
        <w:pStyle w:val="Normal"/>
        <w:ind w:firstLine="624"/>
        <w:rPr/>
      </w:pPr>
      <w:r>
        <w:rPr/>
        <w:t xml:space="preserve">Даже если она превратит меня в лягушку, думал я, то наверно я долго еще буду скакать по кочкам, радостно квакая. Она засмеялась: «Ты хочешь быть лягушкой?». «Нет, хотя, я стану кем угодно, лишь бы быть с тобой!» - ответил я. Она снова засмеялась: </w:t>
      </w:r>
    </w:p>
    <w:p>
      <w:pPr>
        <w:pStyle w:val="Normal"/>
        <w:ind w:firstLine="624"/>
        <w:rPr/>
      </w:pPr>
      <w:r>
        <w:rPr/>
        <w:t>- А как же ад?</w:t>
      </w:r>
    </w:p>
    <w:p>
      <w:pPr>
        <w:pStyle w:val="Normal"/>
        <w:ind w:firstLine="624"/>
        <w:rPr/>
      </w:pPr>
      <w:r>
        <w:rPr/>
        <w:t>- Наверное, это стоит того!</w:t>
      </w:r>
    </w:p>
    <w:p>
      <w:pPr>
        <w:pStyle w:val="Normal"/>
        <w:ind w:firstLine="624"/>
        <w:rPr/>
      </w:pPr>
      <w:r>
        <w:rPr/>
        <w:t>С умопомрачительной улыбкой она улетела на безумной скорости, и я долго еще стоял на дороге, прислушиваясь к своим чувствам, ночным запахам дороги, моментам нашей встречи и спокойному мерцанию звезд на прояснившемся небе.</w:t>
      </w:r>
    </w:p>
    <w:p>
      <w:pPr>
        <w:pStyle w:val="Normal"/>
        <w:ind w:firstLine="624"/>
        <w:rPr/>
      </w:pPr>
      <w:r>
        <w:rPr/>
        <w:t>Но потом я понял, что вновь остался один, и все свернулось обратно в серость. «Кого-то ищем, молодой человек?» Она была в деревенском сарафане и с босыми ногами. Я почувствовал спокойствие…</w:t>
      </w:r>
    </w:p>
    <w:p>
      <w:pPr>
        <w:pStyle w:val="Normal"/>
        <w:ind w:firstLine="624"/>
        <w:rPr/>
      </w:pPr>
      <w:r>
        <w:rPr/>
        <w:t>Я проснулся. Неоконченный какой-то сон. Ведьма? Да, наверное, я слишком утонул в своей обычной серой жизни, что мне уже снятся такие образы. Организм требует! Так-с… На работу! До предсказуемого конца жизни на кладбище.</w:t>
      </w:r>
    </w:p>
    <w:p>
      <w:pPr>
        <w:pStyle w:val="Normal"/>
        <w:ind w:firstLine="624"/>
        <w:rPr/>
      </w:pPr>
      <w:r>
        <w:rPr/>
        <w:t>Все взял, похватал что-то на завтрак, звякнул ключами и оставил свою квартиру в одиночестве. На остановке начал вспоминать, не забыл ли я чего. Чайник выключить, например. Сегодня прохладно. Вот и автобус. Почему не такси? Хочу ездить на работу в такси! Или в частной машине.</w:t>
      </w:r>
    </w:p>
    <w:p>
      <w:pPr>
        <w:pStyle w:val="Normal"/>
        <w:ind w:firstLine="624"/>
        <w:rPr/>
      </w:pPr>
      <w:r>
        <w:rPr/>
        <w:t>В автобусе я представил, как обсуждают меня в оставленной квартире мои же вещи. «Да… Хозяин совсем распустился, на все ему покласть!» - говорил утюг. «Угу, незавидный нас ждет конец, если он себе не найдет подругу, а лучше жену!» - отвечала рубаха. «Что за бред?!» - воскликнул я.</w:t>
      </w:r>
    </w:p>
    <w:p>
      <w:pPr>
        <w:pStyle w:val="Normal"/>
        <w:ind w:firstLine="624"/>
        <w:rPr/>
      </w:pPr>
      <w:r>
        <w:rPr/>
        <w:t>Выходя из автобуса, мне попалась на глаза привлекательная девушка. Видимо, я на нее засмотрелся, и она мне улыбнулась. Опять! Опять знакомится, может даже это закончиться жгучим чувством и даже свадьбой. А потом она будет жаловаться, что я на нее не обращаю совсем внимания и не уделяю должного внимания нашим детям… Не хочу! Хочу особенное и реальное! Иду на работу, представляю, каким будет день. День будет обычным… Серость…</w:t>
      </w:r>
    </w:p>
    <w:p>
      <w:pPr>
        <w:pStyle w:val="Normal"/>
        <w:ind w:firstLine="624"/>
        <w:rPr/>
      </w:pPr>
      <w:r>
        <w:rPr/>
        <w:t>С работы ухожу очень уставшим. И так каждый день! И так у каждого! «Постель-завтрак-трамвай-работа-телевизор-постель.» Кто же это сказал? И нет смысла. Что обычно делают люди на этом месте? Напиваются? Начинают верить? Идут против общества с Вызовом? Все избито. Все кончается сомнением, которое мы в себе каждый миг давим. А еще кончают жизнь самоубийством. А смысл? Этого уже никто не знает…</w:t>
      </w:r>
    </w:p>
    <w:p>
      <w:pPr>
        <w:pStyle w:val="Normal"/>
        <w:ind w:firstLine="624"/>
        <w:rPr/>
      </w:pPr>
      <w:r>
        <w:rPr/>
        <w:t>Хочу, чтобы случилось что-то! Прямо сейчас!.. Жду, прислушиваюсь. Ничего! Вот наглость! Опять вечерний город. ОПЯТЬ! Захожу в бар, пью. И что? Могу стать алкоголиком. Тоже предрешенный очень частый конец. Хочется кинуть кружку в харю бармена. Расплачиваюсь. Иду домой, алкоголь делает свое дело. Я забываюсь дома…</w:t>
      </w:r>
    </w:p>
    <w:p>
      <w:pPr>
        <w:pStyle w:val="Normal"/>
        <w:ind w:firstLine="624"/>
        <w:rPr/>
      </w:pPr>
      <w:r>
        <w:rPr/>
        <w:t>Я просыпаюсь. Сны бессмысленные и бесцветные. Подхожу к окну. Ясное небо с бесконечным числом звезд. Эх, был бы я одной из этих звезд. Светил бы людям. Говорил бы с другими звездами. Мне нужна помощь. Телефон доверия? Что я им скажу? Вселенская тоска? Почему? Потому что живу! Кто еще мне бы помог? Близкий человек – внушил бы как все хорошо. Пошли бы в интересное место, развеялся бы. А потом, через недельку-другую, этот человек отвернется от меня, скажет, что я ему надоел. И все повторится, рано или поздно, как у всех! У миллионов! Хандра вселенского масштаба…</w:t>
      </w:r>
    </w:p>
    <w:p>
      <w:pPr>
        <w:pStyle w:val="Normal"/>
        <w:ind w:firstLine="624"/>
        <w:rPr/>
      </w:pPr>
      <w:r>
        <w:rPr/>
        <w:t>А кто-то сейчас кутит, веселится, преуспевает. Интересно, а это по-настоящему? Все кончится. Всегда все заканчивается. Закон подлости или сохранения. Всегда носом в грязь, рано или поздно, где я и нахожусь.</w:t>
      </w:r>
    </w:p>
    <w:p>
      <w:pPr>
        <w:pStyle w:val="Normal"/>
        <w:ind w:firstLine="624"/>
        <w:rPr/>
      </w:pPr>
      <w:r>
        <w:rPr/>
        <w:t xml:space="preserve">Взбодрится? Можно. Но опять же, зачем?! Почему я не хочу испытывать счастье? Счастье счастью рознь… </w:t>
      </w:r>
    </w:p>
    <w:p>
      <w:pPr>
        <w:pStyle w:val="Normal"/>
        <w:ind w:firstLine="624"/>
        <w:rPr/>
      </w:pPr>
      <w:r>
        <w:rPr/>
        <w:t>Пойду-ка я в храм! Это всем всегда помогало. Я отвернулся от окна и остолбенел. На люстре висел в петле я! Я умер? Пощупал себя. Нет… Показалось. На люстре действительно никто не висел. Черт, наверное.</w:t>
      </w:r>
    </w:p>
    <w:p>
      <w:pPr>
        <w:pStyle w:val="Normal"/>
        <w:ind w:firstLine="624"/>
        <w:rPr/>
      </w:pPr>
      <w:r>
        <w:rPr/>
        <w:t>Иду в церковь. Захожу. Встаю, молюсь, как умею. Хорошо. Успокоение. Все как надо. Все правильно. Выхожу из церкви с облегченной душой, сажусь на лавку, дышу свежим воздухом, смотрю далеко-далеко, чувствую единение с миром. Пытаюсь не пускать в голову не единого сомнения. Но рядом садится бородатый вонючий бомж. Что за навождение! Весь кайф испортил! Ничего не говорю, иду домой. Сегодня день, вроде бы, закончился. Буду верить!..</w:t>
      </w:r>
    </w:p>
    <w:p>
      <w:pPr>
        <w:pStyle w:val="Normal"/>
        <w:ind w:firstLine="624"/>
        <w:rPr/>
      </w:pPr>
      <w:r>
        <w:rPr/>
        <w:t>Просыпаюсь, все как всегда, но я стараюсь смотреть на вещи по другому. Любить все вокруг… Так, возлюби, возлюби, верь, верь… Хорошо! Травка зеленеет, солнышко блестит, люди улыбаются, всё как надо! Главное не сомневаться! Тогда из меня выйдет замечательный Раскольников! Только я никого не убивал. Это тоже гуд. Иду на работу, все начинает крутиться, начальник что-то кричит, девушки заигрывают, мозги и руки работают…</w:t>
      </w:r>
    </w:p>
    <w:p>
      <w:pPr>
        <w:pStyle w:val="Normal"/>
        <w:ind w:firstLine="624"/>
        <w:rPr/>
      </w:pPr>
      <w:r>
        <w:rPr/>
        <w:t>Выхожу из офиса. Выжитый как лимон. Дни такие напряженные. Так, как же мне плохо. В храм? А что еще остается. Все такие напряженные и злые! Это их черт попутал!</w:t>
      </w:r>
    </w:p>
    <w:p>
      <w:pPr>
        <w:pStyle w:val="Normal"/>
        <w:ind w:firstLine="624"/>
        <w:rPr/>
      </w:pPr>
      <w:r>
        <w:rPr/>
        <w:t>Захожу в храм. Вот это чудесное место! Всегда здесь хорошо. Всегда здесь есть кому пожаловаться на жизнь…</w:t>
      </w:r>
    </w:p>
    <w:p>
      <w:pPr>
        <w:pStyle w:val="Normal"/>
        <w:ind w:firstLine="624"/>
        <w:rPr/>
      </w:pPr>
      <w:r>
        <w:rPr/>
        <w:t>Случайно на глаза попадается она! Из сна! Ведьмочка! Те глаза! Подхожу к ней. «Мы с вами нигде не встречались?» (как же глупо!) «Нет, вы ошиблись.» (отвали, даже здесь пристают.)</w:t>
      </w:r>
    </w:p>
    <w:p>
      <w:pPr>
        <w:pStyle w:val="Normal"/>
        <w:ind w:firstLine="624"/>
        <w:rPr/>
      </w:pPr>
      <w:r>
        <w:rPr/>
        <w:t>Как жаль, какие глаза! Неужели конец? Нет, я буду сюда приходить. Еще встретимся, заговорим, и не раз. Я шел до дома в приподнятом настроении, уже строя планы на прекрасную ведьмочку из церкви… А жизнь то налаживается!</w:t>
      </w:r>
    </w:p>
    <w:p>
      <w:pPr>
        <w:pStyle w:val="Normal"/>
        <w:ind w:firstLine="624"/>
        <w:rPr/>
      </w:pPr>
      <w:r>
        <w:rPr/>
        <w:t>Вхожу в черный подъезд, уже чувствуя к ней некую привязанность. А вдруг она глубоко верующая? Накрылись мечты медным тазом! Нет, не будем загадывать. По ней, вроде, не очень то она верующая, такая же, как я. Замечательно! Буду ее на руках носить…</w:t>
      </w:r>
    </w:p>
    <w:p>
      <w:pPr>
        <w:pStyle w:val="Normal"/>
        <w:ind w:firstLine="624"/>
        <w:rPr/>
      </w:pPr>
      <w:r>
        <w:rPr/>
        <w:t>Достаю из кармана ключ, вставляю в замок, но ключ не поддается. Сломался замок, странно. Нажал посильнее, поддался. Захожу удивленный, щелкаю выключателем, но свет не включился, еще раз – что-то сегодня все против меня! Снимаю верхнюю одежду на ощупь, вхожу в свою комнату…</w:t>
      </w:r>
    </w:p>
    <w:p>
      <w:pPr>
        <w:pStyle w:val="Normal"/>
        <w:ind w:firstLine="624"/>
        <w:rPr/>
      </w:pPr>
      <w:r>
        <w:rPr/>
        <w:t>Я просто замер, не понимая ничего, просто окоченел от ужаса или от полного непонимания. Из незакрытых окон комнату освещал лунный свет. По середине комнаты на люстре снова висел я! «Что за?!!...» Я так и присел, сам не понимая на что. На диван свой, наверное. Я протер глаза, боялся открыть, но их надо было открывать. Открыл и холодный пот прошелся по моей спине: ничего не изменилось в комнате, не считая, что мой труп повернулся ко мне синим, мертвым лицом, поскольку веревка перекрутилась… Я не знал, что думать или делать, я начал читать молитву, путая слова, перекрестился. Но ничего не изменилось!… Я осмелился и тронул труп. Холодный. Тронул свой лоб – горячий! Я живой, нет, я мертвый. Эээ..</w:t>
      </w:r>
    </w:p>
    <w:p>
      <w:pPr>
        <w:pStyle w:val="Normal"/>
        <w:ind w:firstLine="624"/>
        <w:rPr/>
      </w:pPr>
      <w:r>
        <w:rPr/>
        <w:t>Стоп, рассуждаем логически: 1. Это возможно? Возможно, но так мастерски пошутить невозможно! Да и не кому. 2. Что это мне должно сказать? Я мертвый? А что же я должен делать? У меня вроде все наладилось… Ведьмочка! Предположим, они существуют. Что я ей сделал? Абсолютно ничего! К тому же ведьмы по церквям не ходят. Странно.</w:t>
      </w:r>
    </w:p>
    <w:p>
      <w:pPr>
        <w:pStyle w:val="Normal"/>
        <w:ind w:firstLine="624"/>
        <w:rPr/>
      </w:pPr>
      <w:r>
        <w:rPr/>
        <w:t>Еще вариант – это помутнение рассудка. Пойду-ка я приму душ, и все само собой разрешится. И я пошел в ванную, думая, что в ужасняках так обычно не поступают…</w:t>
      </w:r>
    </w:p>
    <w:p>
      <w:pPr>
        <w:pStyle w:val="Normal"/>
        <w:ind w:firstLine="624"/>
        <w:rPr/>
      </w:pPr>
      <w:r>
        <w:rPr/>
        <w:t>Нисколько не удивленный, что в ванной свет спокойно включился, и было все как обычно, принял душ, оделся и вернулся в комнату, из которой уже горел свет. На диване сидела Она, перебирая страницы какого-то женского журнала, ее вид был очень напряженным. Я снова остолбенел. В голове пронеслись мысли о магической самообороне, но тут она произнесла:</w:t>
      </w:r>
    </w:p>
    <w:p>
      <w:pPr>
        <w:pStyle w:val="Normal"/>
        <w:ind w:firstLine="624"/>
        <w:rPr/>
      </w:pPr>
      <w:r>
        <w:rPr/>
        <w:t>- Пожалуйста, не пугайся и не уходи, я тебе ничего не сделаю, присаживайся, времени у нас столько, сколько ты хочешь. Если хочешь, то я посижу тут и подожду, пока ты успокоишься.</w:t>
      </w:r>
    </w:p>
    <w:p>
      <w:pPr>
        <w:pStyle w:val="Normal"/>
        <w:ind w:firstLine="624"/>
        <w:rPr/>
      </w:pPr>
      <w:r>
        <w:rPr/>
        <w:t>Я присел на неведомо откуда взявшийся мягкий стул и брякнул:</w:t>
      </w:r>
    </w:p>
    <w:p>
      <w:pPr>
        <w:pStyle w:val="Normal"/>
        <w:ind w:firstLine="624"/>
        <w:rPr/>
      </w:pPr>
      <w:r>
        <w:rPr/>
        <w:t>- Это не сон?</w:t>
      </w:r>
    </w:p>
    <w:p>
      <w:pPr>
        <w:pStyle w:val="Normal"/>
        <w:ind w:firstLine="624"/>
        <w:rPr/>
      </w:pPr>
      <w:r>
        <w:rPr/>
        <w:t>- Нет.</w:t>
      </w:r>
    </w:p>
    <w:p>
      <w:pPr>
        <w:pStyle w:val="Normal"/>
        <w:ind w:firstLine="624"/>
        <w:rPr/>
      </w:pPr>
      <w:r>
        <w:rPr/>
        <w:t>Тут я задумался. Но сложно было думать. «Начнем с того, что все это невозможно, причем на 100%. Собственно, я этого хотел, но раньше! Сейчас… Она! Как видно, она на меня вовсе не зла, значит, ей от меня что-то надо. Добровольно причем. Хм, надо быть осторожнее. Такс, а мой труп то причем? Где он, кстати? Кто вообще в доме хозяин?!» Я твердо спросил:</w:t>
      </w:r>
    </w:p>
    <w:p>
      <w:pPr>
        <w:pStyle w:val="Normal"/>
        <w:ind w:firstLine="624"/>
        <w:rPr/>
      </w:pPr>
      <w:r>
        <w:rPr/>
        <w:t>- Что это все означает?</w:t>
      </w:r>
    </w:p>
    <w:p>
      <w:pPr>
        <w:pStyle w:val="Normal"/>
        <w:ind w:firstLine="624"/>
        <w:rPr/>
      </w:pPr>
      <w:r>
        <w:rPr/>
        <w:t>После недолгого раздумья она ответила:</w:t>
      </w:r>
    </w:p>
    <w:p>
      <w:pPr>
        <w:pStyle w:val="Normal"/>
        <w:ind w:firstLine="624"/>
        <w:rPr/>
      </w:pPr>
      <w:r>
        <w:rPr/>
        <w:t>- Я хочу сразу заметить, что я тут не при чем. Я тут случайно, хочешь - верь, а хочешь - нет. Я посредник между тобой и… Не важно, назовем его… (она задумалась)</w:t>
      </w:r>
    </w:p>
    <w:p>
      <w:pPr>
        <w:pStyle w:val="Normal"/>
        <w:ind w:firstLine="624"/>
        <w:rPr/>
      </w:pPr>
      <w:r>
        <w:rPr/>
        <w:t>- Босс! – ответил я.</w:t>
      </w:r>
    </w:p>
    <w:p>
      <w:pPr>
        <w:pStyle w:val="Normal"/>
        <w:ind w:firstLine="624"/>
        <w:rPr/>
      </w:pPr>
      <w:r>
        <w:rPr/>
        <w:t>- Хорошо, пусть босс. Я не хотела сначала тебя тревожить, даже хотела помочь тебе в жизни, понравился ты мне. (она улыбнулась) Но босс тебя выбрал…</w:t>
      </w:r>
    </w:p>
    <w:p>
      <w:pPr>
        <w:pStyle w:val="Normal"/>
        <w:ind w:firstLine="624"/>
        <w:rPr/>
      </w:pPr>
      <w:r>
        <w:rPr/>
        <w:t>- Матрица что ли? Почему я? И что это за труп? Почему мой?</w:t>
      </w:r>
    </w:p>
    <w:p>
      <w:pPr>
        <w:pStyle w:val="Normal"/>
        <w:ind w:firstLine="624"/>
        <w:rPr/>
      </w:pPr>
      <w:r>
        <w:rPr/>
        <w:t>- Нет, ваш мир вполне реален, но есть более высокий. Ты - потому что мысли тебя подвели, такие редко встретишь. Труп – это проверка тебя на суицидальность.</w:t>
      </w:r>
    </w:p>
    <w:p>
      <w:pPr>
        <w:pStyle w:val="Normal"/>
        <w:ind w:firstLine="624"/>
        <w:rPr/>
      </w:pPr>
      <w:r>
        <w:rPr/>
        <w:t>- А почему просто не петля на люстре?</w:t>
      </w:r>
    </w:p>
    <w:p>
      <w:pPr>
        <w:pStyle w:val="Normal"/>
        <w:ind w:firstLine="624"/>
        <w:rPr/>
      </w:pPr>
      <w:r>
        <w:rPr/>
        <w:t>- Мы не имеем права менять судьбы людей без их желания. Если бы ты повесился бы на НАШЕЙ петле, то это явно было бы вмешательство в твою жизнь. (она улыбнулась) Что еще, спрашивай!</w:t>
      </w:r>
    </w:p>
    <w:p>
      <w:pPr>
        <w:pStyle w:val="Normal"/>
        <w:ind w:firstLine="624"/>
        <w:rPr/>
      </w:pPr>
      <w:r>
        <w:rPr/>
        <w:t>- Я так и не понял! Что вы от меня хотите?</w:t>
      </w:r>
    </w:p>
    <w:p>
      <w:pPr>
        <w:pStyle w:val="Normal"/>
        <w:ind w:firstLine="624"/>
        <w:rPr/>
      </w:pPr>
      <w:r>
        <w:rPr/>
        <w:t>- Слушай внимательно. Перед тобой выбор – продолжить свою жизнь или узнать больше, но вернуться ты уже не сможешь. Не захочешь. Не сможешь захотеть…</w:t>
      </w:r>
    </w:p>
    <w:p>
      <w:pPr>
        <w:pStyle w:val="Normal"/>
        <w:ind w:firstLine="624"/>
        <w:rPr/>
      </w:pPr>
      <w:r>
        <w:rPr/>
        <w:t>- Мой выбор зависит о чем я узнаю: если это будет учение Сатаны и как убивать, сама понимаешь…</w:t>
      </w:r>
    </w:p>
    <w:p>
      <w:pPr>
        <w:pStyle w:val="Normal"/>
        <w:ind w:firstLine="624"/>
        <w:rPr/>
      </w:pPr>
      <w:r>
        <w:rPr/>
        <w:t>- Понимаю, но уверяю тебя, как только ты не согласишься с чем-нибудь, ты можешь вернуться, но этого не будет. Просто я тебя спрашиваю – ты готов УЗНАТЬ БОЛЬШЕ.</w:t>
      </w:r>
    </w:p>
    <w:p>
      <w:pPr>
        <w:pStyle w:val="Normal"/>
        <w:ind w:firstLine="624"/>
        <w:rPr/>
      </w:pPr>
      <w:r>
        <w:rPr/>
        <w:t>- Готов, но если я не соглашусь с вашими идеями, то возвращаюсь. ОК?</w:t>
      </w:r>
    </w:p>
    <w:p>
      <w:pPr>
        <w:pStyle w:val="Normal"/>
        <w:ind w:firstLine="624"/>
        <w:rPr/>
      </w:pPr>
      <w:r>
        <w:rPr/>
        <w:t>- По рукам!</w:t>
      </w:r>
    </w:p>
    <w:p>
      <w:pPr>
        <w:pStyle w:val="Normal"/>
        <w:ind w:firstLine="624"/>
        <w:rPr/>
      </w:pPr>
      <w:r>
        <w:rPr/>
        <w:t>Мы ударили по рукам. И я спросил:</w:t>
      </w:r>
    </w:p>
    <w:p>
      <w:pPr>
        <w:pStyle w:val="Normal"/>
        <w:ind w:firstLine="624"/>
        <w:rPr/>
      </w:pPr>
      <w:r>
        <w:rPr/>
        <w:t>- Так как тебя зовут?</w:t>
      </w:r>
    </w:p>
    <w:p>
      <w:pPr>
        <w:pStyle w:val="Normal"/>
        <w:ind w:firstLine="624"/>
        <w:rPr/>
      </w:pPr>
      <w:r>
        <w:rPr/>
        <w:t>- А ты догадайся!</w:t>
      </w:r>
    </w:p>
    <w:p>
      <w:pPr>
        <w:pStyle w:val="Normal"/>
        <w:ind w:firstLine="624"/>
        <w:rPr/>
      </w:pPr>
      <w:r>
        <w:rPr/>
        <w:t>- Я не знаю…</w:t>
      </w:r>
    </w:p>
    <w:p>
      <w:pPr>
        <w:pStyle w:val="Normal"/>
        <w:ind w:firstLine="624"/>
        <w:rPr/>
      </w:pPr>
      <w:r>
        <w:rPr/>
        <w:t>- Зови меня Ведьмочкой.</w:t>
      </w:r>
    </w:p>
    <w:p>
      <w:pPr>
        <w:pStyle w:val="Normal"/>
        <w:ind w:firstLine="624"/>
        <w:rPr/>
      </w:pPr>
      <w:r>
        <w:rPr/>
        <w:t>- А здесь кто будет вместо меня?</w:t>
      </w:r>
    </w:p>
    <w:p>
      <w:pPr>
        <w:pStyle w:val="Normal"/>
        <w:ind w:firstLine="624"/>
        <w:rPr/>
      </w:pPr>
      <w:r>
        <w:rPr/>
        <w:t>- Еще один ты! Но это уже не важно. Если захочешь, то здесь тебя сотрут.</w:t>
      </w:r>
    </w:p>
    <w:p>
      <w:pPr>
        <w:pStyle w:val="Normal"/>
        <w:ind w:firstLine="624"/>
        <w:rPr/>
      </w:pPr>
      <w:r>
        <w:rPr/>
        <w:t>- А у нас есть определенный план действий? Что ты хочешь сейчас со мной делать? Будем прыгать по крышам?</w:t>
      </w:r>
    </w:p>
    <w:p>
      <w:pPr>
        <w:pStyle w:val="Normal"/>
        <w:ind w:firstLine="624"/>
        <w:rPr/>
      </w:pPr>
      <w:r>
        <w:rPr/>
        <w:t>- Нет, у нас нет плана. Все зависит от тебя. Кстати, и раньше тоже все зависело от тебя. Сейчас я хочу тебе ответить на все твои вопросы, а перемещаться в пространстве не обязательно прыжками по крышам, если тебе угодно.</w:t>
      </w:r>
    </w:p>
    <w:p>
      <w:pPr>
        <w:pStyle w:val="Normal"/>
        <w:ind w:firstLine="624"/>
        <w:rPr/>
      </w:pPr>
      <w:r>
        <w:rPr/>
        <w:t>- То есть ты хочешь сказать, что можно просто телепортаваться?</w:t>
      </w:r>
    </w:p>
    <w:p>
      <w:pPr>
        <w:pStyle w:val="Normal"/>
        <w:ind w:firstLine="624"/>
        <w:rPr/>
      </w:pPr>
      <w:r>
        <w:rPr/>
        <w:t>- А куда ты хочешь попасть?</w:t>
      </w:r>
    </w:p>
    <w:p>
      <w:pPr>
        <w:pStyle w:val="Normal"/>
        <w:ind w:firstLine="624"/>
        <w:rPr/>
      </w:pPr>
      <w:r>
        <w:rPr/>
        <w:t>Я задумался… В голове вертелся другой мир, другое, все иное!</w:t>
      </w:r>
    </w:p>
    <w:p>
      <w:pPr>
        <w:pStyle w:val="Normal"/>
        <w:ind w:firstLine="624"/>
        <w:rPr/>
      </w:pPr>
      <w:r>
        <w:rPr/>
        <w:t>- Я хочу попасть в другой мир!</w:t>
      </w:r>
    </w:p>
    <w:p>
      <w:pPr>
        <w:pStyle w:val="Normal"/>
        <w:ind w:firstLine="624"/>
        <w:rPr/>
      </w:pPr>
      <w:r>
        <w:rPr/>
        <w:t>- Хы, я не понимаю, можно поконкретнее.</w:t>
      </w:r>
    </w:p>
    <w:p>
      <w:pPr>
        <w:pStyle w:val="Normal"/>
        <w:ind w:firstLine="624"/>
        <w:rPr/>
      </w:pPr>
      <w:r>
        <w:rPr/>
        <w:t>- Не этот.</w:t>
      </w:r>
    </w:p>
    <w:p>
      <w:pPr>
        <w:pStyle w:val="Normal"/>
        <w:ind w:firstLine="624"/>
        <w:rPr/>
      </w:pPr>
      <w:r>
        <w:rPr/>
        <w:t>- Очень конкретно. Ну будь по-твоему! О да, мой повелитель!</w:t>
      </w:r>
    </w:p>
    <w:p>
      <w:pPr>
        <w:pStyle w:val="Normal"/>
        <w:ind w:firstLine="624"/>
        <w:rPr/>
      </w:pPr>
      <w:r>
        <w:rPr/>
        <w:t>Ведьмочка хихикнула и мы погрузились в дымку… Когда туман рассеялся, то мы оказались, кажется, в райском саду. Вокруг было все загадочно как в сказке. Огромные бабочки, пестрые цветы, нешуганные зверьки, ясное небо с облачками. Ведьмочка мне показалась какой-то расстроенной, она произнесла:</w:t>
      </w:r>
    </w:p>
    <w:p>
      <w:pPr>
        <w:pStyle w:val="Normal"/>
        <w:ind w:firstLine="624"/>
        <w:rPr/>
      </w:pPr>
      <w:r>
        <w:rPr/>
        <w:t>- Ты уж извиняй, не знала, что еще вообразить, извращенно, но зато поучительно. На сколько ты хочешь здесь остаться?</w:t>
      </w:r>
    </w:p>
    <w:p>
      <w:pPr>
        <w:pStyle w:val="Normal"/>
        <w:ind w:firstLine="624"/>
        <w:rPr/>
      </w:pPr>
      <w:r>
        <w:rPr/>
        <w:t>- А здесь есть люди?</w:t>
      </w:r>
    </w:p>
    <w:p>
      <w:pPr>
        <w:pStyle w:val="Normal"/>
        <w:ind w:firstLine="624"/>
        <w:rPr/>
      </w:pPr>
      <w:r>
        <w:rPr/>
        <w:t>- А каких бы ты хотел?</w:t>
      </w:r>
    </w:p>
    <w:p>
      <w:pPr>
        <w:pStyle w:val="Normal"/>
        <w:ind w:firstLine="624"/>
        <w:rPr/>
      </w:pPr>
      <w:r>
        <w:rPr/>
        <w:t>- Какие есть…</w:t>
      </w:r>
    </w:p>
    <w:p>
      <w:pPr>
        <w:pStyle w:val="Normal"/>
        <w:ind w:firstLine="624"/>
        <w:rPr/>
      </w:pPr>
      <w:r>
        <w:rPr/>
        <w:t>- В данный момент здесь нет никаких, но таких же, как на Земле, я думаю, людей здесь нет, не стали бы печалиться по поводу неправильного климата и отсутствия пищи…</w:t>
      </w:r>
    </w:p>
    <w:p>
      <w:pPr>
        <w:pStyle w:val="Normal"/>
        <w:ind w:firstLine="624"/>
        <w:rPr/>
      </w:pPr>
      <w:r>
        <w:rPr/>
        <w:t>Она надолго задумалась, а я пока разглядывал все вокруг и тоже прикидывал, что ее слова обозначают, и спросил:</w:t>
      </w:r>
    </w:p>
    <w:p>
      <w:pPr>
        <w:pStyle w:val="Normal"/>
        <w:ind w:firstLine="624"/>
        <w:rPr/>
      </w:pPr>
      <w:r>
        <w:rPr/>
        <w:t>- О чем ты думаешь?</w:t>
      </w:r>
    </w:p>
    <w:p>
      <w:pPr>
        <w:pStyle w:val="Normal"/>
        <w:ind w:firstLine="624"/>
        <w:rPr/>
      </w:pPr>
      <w:r>
        <w:rPr/>
        <w:t>- Как лучше тебе объяснить. Я так и не умею общаться с новичками… Можно тебе объяснить… природу людей?</w:t>
      </w:r>
    </w:p>
    <w:p>
      <w:pPr>
        <w:pStyle w:val="Normal"/>
        <w:ind w:firstLine="624"/>
        <w:rPr/>
      </w:pPr>
      <w:r>
        <w:rPr/>
        <w:t>- Можно!</w:t>
      </w:r>
    </w:p>
    <w:p>
      <w:pPr>
        <w:pStyle w:val="Normal"/>
        <w:ind w:firstLine="624"/>
        <w:rPr/>
      </w:pPr>
      <w:r>
        <w:rPr/>
        <w:t>И мы уселись на чудесной полянке. Сам не знаю, почему я верил каждому ее слову. И она начала:</w:t>
      </w:r>
    </w:p>
    <w:p>
      <w:pPr>
        <w:pStyle w:val="Normal"/>
        <w:ind w:firstLine="624"/>
        <w:rPr/>
      </w:pPr>
      <w:r>
        <w:rPr/>
        <w:t>- Как известно, задумывалось… что люди – это те же звери, у них все основано на физиологии. Но разница – люди умеют Творить, т.е. создавать вне зависимости от окружающей среды. Но здесь дело даже не в предметах, а в образах и новых чувствах. Любой мир проходит переход от материального (то, что имеет свои правила) к нематериальному (новосозданные свои правила, «выуженные» из идей). Откуда берутся новые идеи, никто не знает, скорее всего есть определенное «поле», некоторые считают, что в будущем (сложно сейчас объяснить, что я подразумеваю под этим словом) просистематизируют все идеи и выдают их по мере надобности в прошлое. Но все сошлись на мнении, что что-то меняется только когда создаются эти новые образы, т.е. во время Творения. Причем во время Творения творец испытывает всегда счастье, как подтверждение того, что он идет в нужном направлении. Я не слишком запутанно объясняю?</w:t>
      </w:r>
    </w:p>
    <w:p>
      <w:pPr>
        <w:pStyle w:val="Normal"/>
        <w:ind w:firstLine="624"/>
        <w:rPr/>
      </w:pPr>
      <w:r>
        <w:rPr/>
        <w:t>- Нет, нет, я кажет потихоньку начинаю доезжать… Продолжай! Вопросик: если, к примеру, уже было такое Творение?</w:t>
      </w:r>
    </w:p>
    <w:p>
      <w:pPr>
        <w:pStyle w:val="Normal"/>
        <w:ind w:firstLine="624"/>
        <w:rPr/>
      </w:pPr>
      <w:r>
        <w:rPr/>
        <w:t>- Конечно было! Всякое Творение повторяется, причем не раз. Любой человек, сам того не осознавая, все время что-то «крутит» в своем мозгу. Все время о чем-то думает, даже когда не хочет. То есть постоянно что-то создает. Только всё созданное повторяется. Это плохо. Задача творца – чтобы его Творение было неповторимое! Чем новее и невозможнее Творение, тем лучше. В этом и весь процесс, в этом смысл.</w:t>
      </w:r>
    </w:p>
    <w:p>
      <w:pPr>
        <w:pStyle w:val="Normal"/>
        <w:ind w:firstLine="624"/>
        <w:rPr/>
      </w:pPr>
      <w:r>
        <w:rPr/>
        <w:t>- Смысл жизни?</w:t>
      </w:r>
    </w:p>
    <w:p>
      <w:pPr>
        <w:pStyle w:val="Normal"/>
        <w:ind w:firstLine="624"/>
        <w:rPr/>
      </w:pPr>
      <w:r>
        <w:rPr/>
        <w:t>- Ммм… Не могу ответить. Понятие смысла жизни надумано, «накручено», постоянно повторяется без всякого развития. Но если тебе угодно – то ДА!</w:t>
      </w:r>
    </w:p>
    <w:p>
      <w:pPr>
        <w:pStyle w:val="Normal"/>
        <w:ind w:firstLine="624"/>
        <w:rPr/>
      </w:pPr>
      <w:r>
        <w:rPr/>
        <w:t>- А Бог?</w:t>
      </w:r>
    </w:p>
    <w:p>
      <w:pPr>
        <w:pStyle w:val="Normal"/>
        <w:ind w:firstLine="624"/>
        <w:rPr/>
      </w:pPr>
      <w:r>
        <w:rPr/>
        <w:t>- Смотря, что ты вкладываешь в это понятие…</w:t>
      </w:r>
    </w:p>
    <w:p>
      <w:pPr>
        <w:pStyle w:val="Normal"/>
        <w:ind w:firstLine="624"/>
        <w:rPr/>
      </w:pPr>
      <w:r>
        <w:rPr/>
        <w:t>- Творец Вселенной, тот, кто за нами наблюдает, помогает, ну и т.д…</w:t>
      </w:r>
    </w:p>
    <w:p>
      <w:pPr>
        <w:pStyle w:val="Normal"/>
        <w:ind w:firstLine="624"/>
        <w:rPr/>
      </w:pPr>
      <w:r>
        <w:rPr/>
        <w:t>- Знаешь, тебе лучше не знать точного ответа. Когда ты веришь, твои способности в Творении гораздо выше, чем когда ты не веришь или придаешь миру материальный характер, а не божественный. Пока я не буду отвечать тебе на этот вопрос, да и не на всякий вопрос есть однозначный ответ, может, ты думаешь не о том, о чем ты хочешь думать?</w:t>
      </w:r>
    </w:p>
    <w:p>
      <w:pPr>
        <w:pStyle w:val="Normal"/>
        <w:ind w:firstLine="624"/>
        <w:rPr/>
      </w:pPr>
      <w:r>
        <w:rPr/>
        <w:t>- Это как?</w:t>
      </w:r>
    </w:p>
    <w:p>
      <w:pPr>
        <w:pStyle w:val="Normal"/>
        <w:ind w:firstLine="624"/>
        <w:rPr/>
      </w:pPr>
      <w:r>
        <w:rPr/>
        <w:t>- В любой предмет закладывается программа, правило. Возьму материальные примеры. Вот квантовая частица: она имеет определенные заряд, спин, состав из кварков и т.д. - все это правила, они определяют движение и поведения данной частицы. Возьмем человека – в него тоже закладывается программа: жить в обществе, чтобы одному не погибнуть, определенные общественные или физиологические правила… Эти правила тоже определяют поведение человека в обществе или мире.</w:t>
      </w:r>
    </w:p>
    <w:p>
      <w:pPr>
        <w:pStyle w:val="Normal"/>
        <w:ind w:firstLine="624"/>
        <w:rPr/>
      </w:pPr>
      <w:r>
        <w:rPr/>
        <w:t>Но в то же время в любом примере есть элемент Творения. Частица подвергается принципу неопределенности, общество – асоциальным элементам, т.е. независимости от окружающей среды. (Я не говорю, что убивать – это хорошо, об этом позже) Человек, его мозг, как система, имеет наибольшую способность Творить.</w:t>
      </w:r>
    </w:p>
    <w:p>
      <w:pPr>
        <w:pStyle w:val="Normal"/>
        <w:ind w:firstLine="624"/>
        <w:rPr/>
      </w:pPr>
      <w:r>
        <w:rPr/>
        <w:t>Так вот, Человек – это именно его Творческая сторона, но не сторона-программа, потому что любая программа появилась именно в процессе Творения. И когда ты думаешь, то может быть, это в тебе говорит какая-то программа. Тогда мы говорим, что этого ты не хочешь думать, потому что хотеть – это предшественник Творить. (Ты еще понимать?..)</w:t>
      </w:r>
    </w:p>
    <w:p>
      <w:pPr>
        <w:pStyle w:val="Normal"/>
        <w:ind w:firstLine="624"/>
        <w:rPr/>
      </w:pPr>
      <w:r>
        <w:rPr/>
        <w:t>Теперь об убийстве и прочем неразумном. Все просто – чем больше людей, тем больше и быстрее они сотворят нового, т.е. именно то, к чему стремится вся Вселенная. Если такая великая система Творения, как человек, погибает, то это плохо, смерть – это всегда плохо, теряется еще один инструмент Творения во Вселенной…</w:t>
      </w:r>
    </w:p>
    <w:p>
      <w:pPr>
        <w:pStyle w:val="Normal"/>
        <w:ind w:firstLine="624"/>
        <w:rPr/>
      </w:pPr>
      <w:r>
        <w:rPr/>
      </w:r>
    </w:p>
    <w:p>
      <w:pPr>
        <w:pStyle w:val="Normal"/>
        <w:ind w:firstLine="624"/>
        <w:rPr/>
      </w:pPr>
      <w:r>
        <w:rPr/>
        <w:t>Ведьмочка все говорила и говорила. Я не мог оторваться и слушал, и слушал… Все это было очень интересно и давало ответы на многие мои вопросы. Но прошло немало времени и уже хотелось размяться… Она тоже, видимо уже заплеталась в своем языке. Тогда я предложил:</w:t>
      </w:r>
    </w:p>
    <w:p>
      <w:pPr>
        <w:pStyle w:val="Normal"/>
        <w:ind w:firstLine="624"/>
        <w:rPr/>
      </w:pPr>
      <w:r>
        <w:rPr/>
        <w:t>- Может, прокатимся?</w:t>
      </w:r>
    </w:p>
    <w:p>
      <w:pPr>
        <w:pStyle w:val="Normal"/>
        <w:ind w:firstLine="624"/>
        <w:rPr/>
      </w:pPr>
      <w:r>
        <w:rPr/>
        <w:t>- С удовольствием!</w:t>
      </w:r>
    </w:p>
    <w:p>
      <w:pPr>
        <w:pStyle w:val="Normal"/>
        <w:ind w:firstLine="624"/>
        <w:rPr/>
      </w:pPr>
      <w:r>
        <w:rPr/>
        <w:t>Вот вышли два породистых скакуна, мы оба забрались на их могучие спины, точнее на хорошие седла. Да! Я об этом, кажется, мечтал. Мы отправились к реке. Я глядел на Ведьмочку и, кажется, восхищался в мыслях красотой ее утонченного стана, сильных рук, красивых волос, ну и прочего. Потом я вспомнил ее облик, когда она была в моем сне. Тут она повернулась ко мне и возмущенно-заигрывающе вскрикнула: «Иж чего захотел!» - и припустила своего скакуна галопом. Наверно, все-таки она умеет читать мысли, подумал я и погнался за ней…</w:t>
      </w:r>
    </w:p>
    <w:p>
      <w:pPr>
        <w:pStyle w:val="Normal"/>
        <w:ind w:firstLine="624"/>
        <w:rPr/>
      </w:pPr>
      <w:r>
        <w:rPr/>
        <w:t>У реки мы гуляли вдоль берега, скакуны паслись, а разговор уже шел скорее на отвлеченные темы, если можно так выразится:</w:t>
      </w:r>
    </w:p>
    <w:p>
      <w:pPr>
        <w:pStyle w:val="Normal"/>
        <w:ind w:firstLine="624"/>
        <w:rPr/>
      </w:pPr>
      <w:r>
        <w:rPr/>
        <w:t>- Ведь (так я сокращенно называл Ведьмочку), а вообще, откуда ты, ты была создана или рождена?</w:t>
      </w:r>
    </w:p>
    <w:p>
      <w:pPr>
        <w:pStyle w:val="Normal"/>
        <w:ind w:firstLine="624"/>
        <w:rPr/>
      </w:pPr>
      <w:r>
        <w:rPr/>
        <w:t>- Хм, я уж и забыла. Наверно, рождена… Давно это было.</w:t>
      </w:r>
    </w:p>
    <w:p>
      <w:pPr>
        <w:pStyle w:val="Normal"/>
        <w:ind w:firstLine="624"/>
        <w:rPr/>
      </w:pPr>
      <w:r>
        <w:rPr/>
        <w:t>- Давно? В каком же году?</w:t>
      </w:r>
    </w:p>
    <w:p>
      <w:pPr>
        <w:pStyle w:val="Normal"/>
        <w:ind w:firstLine="624"/>
        <w:rPr/>
      </w:pPr>
      <w:r>
        <w:rPr/>
        <w:t>- Понимаешь, я постоянно перемещаюсь во времени и пространстве, и непосредственно мой возраст велик… А вообще, существует не один мир и не одна протяженность времени. Да и создается все время что-то новое, Творение, одним словом!</w:t>
      </w:r>
    </w:p>
    <w:p>
      <w:pPr>
        <w:pStyle w:val="Normal"/>
        <w:ind w:firstLine="624"/>
        <w:rPr/>
      </w:pPr>
      <w:r>
        <w:rPr/>
        <w:t xml:space="preserve">- А ты умирала? </w:t>
      </w:r>
    </w:p>
    <w:p>
      <w:pPr>
        <w:pStyle w:val="Normal"/>
        <w:ind w:firstLine="624"/>
        <w:rPr/>
      </w:pPr>
      <w:r>
        <w:rPr/>
        <w:t>- Хм… Да. Но не полностью. (Она улыбнулась) Меня вернули не в тело, но близлежащее измерение.</w:t>
      </w:r>
    </w:p>
    <w:p>
      <w:pPr>
        <w:pStyle w:val="Normal"/>
        <w:ind w:firstLine="624"/>
        <w:rPr/>
      </w:pPr>
      <w:r>
        <w:rPr/>
        <w:t>- А что там, когда умираешь?</w:t>
      </w:r>
    </w:p>
    <w:p>
      <w:pPr>
        <w:pStyle w:val="Normal"/>
        <w:ind w:firstLine="624"/>
        <w:rPr/>
      </w:pPr>
      <w:r>
        <w:rPr/>
        <w:t>- Во-первых, очень хочется жить! Во-вторых, кажется, что уже и создавать нечего, все неповторимо создано, поэтому очень хорошо. А единственной прорехой во всем созданном являешься ТЫ, т.е. твои повторяющиеся мысли и желания. Непонятно?</w:t>
      </w:r>
    </w:p>
    <w:p>
      <w:pPr>
        <w:pStyle w:val="Normal"/>
        <w:ind w:firstLine="624"/>
        <w:rPr/>
      </w:pPr>
      <w:r>
        <w:rPr/>
        <w:t>- Приблизительно понятно. А почему вернули?</w:t>
      </w:r>
    </w:p>
    <w:p>
      <w:pPr>
        <w:pStyle w:val="Normal"/>
        <w:ind w:firstLine="624"/>
        <w:rPr/>
      </w:pPr>
      <w:r>
        <w:rPr/>
        <w:t>- По неповторимости человека, определяют, в какой мир его запулить. Я, можно сказать, самая двоечница, поэтому и околачиваюсь в приматериальных мирах, таких как ты обучаю.</w:t>
      </w:r>
    </w:p>
    <w:p>
      <w:pPr>
        <w:pStyle w:val="Normal"/>
        <w:ind w:firstLine="624"/>
        <w:rPr/>
      </w:pPr>
      <w:r>
        <w:rPr/>
        <w:t>- Хех. Приблизительно разобрался. Еще вопрос: а почему вы не вмешиваетесь в дела, к примеру, нашего мира?</w:t>
      </w:r>
    </w:p>
    <w:p>
      <w:pPr>
        <w:pStyle w:val="Normal"/>
        <w:ind w:firstLine="624"/>
        <w:rPr/>
      </w:pPr>
      <w:r>
        <w:rPr/>
        <w:t>- Хороший вопрос. Отвечаю. Эффект перехода, родителя, а может даже инкапсуляции. Любое вмешательство в систему извне сопровождается сопротивлением. Аборигенов учить очень сложно цивилизации, они постоянно будут ссылаться на своих богов, на дьявольское происхождение электроники и прочее. Это и понятно. Если принимать на веру все, и не соблюдать традиции (программы), то материальный мир разрушит все нововведения, исполнив уже свою стандартную программу. Так принято, пока цивилизация не дорастет до нужного нематериального уровня развития, в ее дела не вмешиваются, поскольку хоть мышление и материально, но люди все же более или менее Творят, выполняют свои маленькие подпрограммы Творений, не касаясь главных программ, из которых их вызывают. Короче, детки вы малые, учится и учится вам еще. (Ведь улыбнулась)</w:t>
      </w:r>
    </w:p>
    <w:p>
      <w:pPr>
        <w:pStyle w:val="Normal"/>
        <w:ind w:firstLine="624"/>
        <w:rPr/>
      </w:pPr>
      <w:r>
        <w:rPr/>
        <w:t>- Понятно, а миры со своими стандартными программами и зачатками будущих творений и «подпрограмм» - это творение более высоких миров. И все для увеличения Творений в целом. А как насчет времени? И кто на самом верху пирамиды миров?</w:t>
      </w:r>
    </w:p>
    <w:p>
      <w:pPr>
        <w:pStyle w:val="Normal"/>
        <w:ind w:firstLine="624"/>
        <w:rPr/>
      </w:pPr>
      <w:r>
        <w:rPr/>
        <w:t>- Время? (Ведь задумалась…) Знаешь, время всегда было относительно. Если в одном мире время протекает быстрее, то Творение все равно приходится переводить на более медленное время. (Повторения не должно быть, помнишь?) Некоторые считают, что чем выше мир, тем быстрее время и на самом верху совсем остановка времени. Некоторые считают, что понятие сравнивания времен не корректно по разным измерениям (высоту сравнивают с шириной). Честно признаюсь, я не знаю точно, я же двоечница!.. А «сверху» хорошо, я точно могу тебе сказать, все Творения во всех мирах стекаются наверх, все сотворенные знания мира. Но как говорится, если всем остаться сверху, то снизу придумывать некому уже будет.</w:t>
      </w:r>
    </w:p>
    <w:p>
      <w:pPr>
        <w:pStyle w:val="Normal"/>
        <w:ind w:firstLine="624"/>
        <w:rPr/>
      </w:pPr>
      <w:r>
        <w:rPr/>
        <w:t>Вообще, некоторые считают, что доступ к этим Вселенским знаниям открыт для каждого творца (в том числе и для электрона!), чтобы исключить повторений, но чем ниже мир, тем чаще пользуются материальными программами и правилами, чем этим информационным банком. Почему? (Ведь снова задумалась)</w:t>
      </w:r>
    </w:p>
    <w:p>
      <w:pPr>
        <w:pStyle w:val="Normal"/>
        <w:ind w:firstLine="624"/>
        <w:rPr/>
      </w:pPr>
      <w:r>
        <w:rPr/>
        <w:t>Это уже сложнее вопрос. Чтобы быть в своем мире, то нужно выполнять программы своего мира. Чем меньше ты выполняешь программы мира, тем ты дальше от него отдаляешься, приближаешься к смерти. Но если творишь, создавая свои программы, замещая старые, то ты не отдаляешься от мира, а переделываешь старый мир в свой. Наверно, я не смогу ответить почему…</w:t>
      </w:r>
    </w:p>
    <w:p>
      <w:pPr>
        <w:pStyle w:val="Normal"/>
        <w:ind w:firstLine="624"/>
        <w:rPr/>
      </w:pPr>
      <w:r>
        <w:rPr/>
        <w:t>Видно было, как Ведь расстроилась. Мне стало ее жалко, и я обнял ее за плечи. Мы улыбнулись. Тогда я предложил свою версию:</w:t>
      </w:r>
    </w:p>
    <w:p>
      <w:pPr>
        <w:pStyle w:val="Normal"/>
        <w:ind w:firstLine="624"/>
        <w:rPr/>
      </w:pPr>
      <w:r>
        <w:rPr/>
        <w:t>- Наверно просто низшие миры не понимают высоких информаций.</w:t>
      </w:r>
    </w:p>
    <w:p>
      <w:pPr>
        <w:pStyle w:val="Normal"/>
        <w:ind w:firstLine="624"/>
        <w:rPr/>
      </w:pPr>
      <w:r>
        <w:rPr/>
        <w:t>- Точно! Только что значит понимание и непонимание между мирами, я тоже не могу объяснить. Двоечница я! Видимо не скоро меня переведут в другой умный мир.</w:t>
      </w:r>
    </w:p>
    <w:p>
      <w:pPr>
        <w:pStyle w:val="Normal"/>
        <w:ind w:firstLine="624"/>
        <w:rPr/>
      </w:pPr>
      <w:r>
        <w:rPr/>
        <w:t>Ведьмочка была прекрасна, когда улыбалась. Тогда я осмелился спросить:</w:t>
      </w:r>
    </w:p>
    <w:p>
      <w:pPr>
        <w:pStyle w:val="Normal"/>
        <w:ind w:firstLine="624"/>
        <w:rPr/>
      </w:pPr>
      <w:r>
        <w:rPr/>
        <w:t>- А это тело ты сама себе придумала?</w:t>
      </w:r>
    </w:p>
    <w:p>
      <w:pPr>
        <w:pStyle w:val="Normal"/>
        <w:ind w:firstLine="624"/>
        <w:rPr/>
      </w:pPr>
      <w:r>
        <w:rPr/>
        <w:t>- Угу, точнее не совсем, то, что мне нравилось, я взяла из своего прошлого тела и добавила другие черты, которые мне нравились. Вообще еще одну тираду можно? Здесь даже поговорить не с кем! Все отмахиваются, все всё знают…</w:t>
      </w:r>
    </w:p>
    <w:p>
      <w:pPr>
        <w:pStyle w:val="Normal"/>
        <w:ind w:firstLine="624"/>
        <w:rPr/>
      </w:pPr>
      <w:r>
        <w:rPr/>
        <w:t>- Конечно можно! Я же не знаю! Так интересно тебя слушать!</w:t>
      </w:r>
    </w:p>
    <w:p>
      <w:pPr>
        <w:pStyle w:val="Normal"/>
        <w:ind w:firstLine="624"/>
        <w:rPr/>
      </w:pPr>
      <w:r>
        <w:rPr/>
        <w:t>- Ой, не льсти мне! Вот был тут один оратор… Правда все забыли его имя. Так и называют - Оратор, но все помнят его речи…</w:t>
      </w:r>
    </w:p>
    <w:p>
      <w:pPr>
        <w:pStyle w:val="Normal"/>
        <w:ind w:firstLine="624"/>
        <w:rPr/>
      </w:pPr>
      <w:r>
        <w:rPr/>
        <w:t>Насчет «нравится - не нравится» хочется тебе рассказать. Понимаешь, это тоже своего рода программа. Или хорошо – плохо. Для каждого мира своя мода. И переходя в новый мир, не сразу сообразишь, что хорошо, а что плохо. Хотя, остаются неизменными правила «не убий», не зацикливайся, соблюдай программы мира сего и сотвори побольше. Но все равно каждый раз приходится изучать все сотворенные программы, плюс стандартные программы мира, чтобы не повторится в своих творениях, чтобы не «ляпнуть» этакое. Но зато, приходя из другого мира, столько интересных творений можешь принести, если перевести сможешь, конечно.</w:t>
      </w:r>
    </w:p>
    <w:p>
      <w:pPr>
        <w:pStyle w:val="Normal"/>
        <w:ind w:firstLine="624"/>
        <w:rPr/>
      </w:pPr>
      <w:r>
        <w:rPr/>
        <w:t>Конечно, для творца всегда неизменными остаются качества: умение переводить, умение запоминать,  умение творить и умение видеть, когда ты повторяешься…</w:t>
      </w:r>
    </w:p>
    <w:p>
      <w:pPr>
        <w:pStyle w:val="Normal"/>
        <w:ind w:firstLine="624"/>
        <w:rPr/>
      </w:pPr>
      <w:r>
        <w:rPr/>
      </w:r>
    </w:p>
    <w:p>
      <w:pPr>
        <w:pStyle w:val="Normal"/>
        <w:ind w:firstLine="624"/>
        <w:rPr/>
      </w:pPr>
      <w:r>
        <w:rPr/>
        <w:t>Я уже начинал доходить до всех премудростей, уже немножко кружилась голова, и казалось, я уже умер, а может так и есть? Я так и спросил. Ведьмочка стала серьезной и ответила:</w:t>
      </w:r>
    </w:p>
    <w:p>
      <w:pPr>
        <w:pStyle w:val="Normal"/>
        <w:ind w:firstLine="624"/>
        <w:rPr/>
      </w:pPr>
      <w:r>
        <w:rPr/>
        <w:t>- Увы, я могу дать положительный ответ, ты уже умер, я повела себя как повелительница, как бог, принеся тебя в это место… Но ты сам согласился, ведь так?</w:t>
      </w:r>
    </w:p>
    <w:p>
      <w:pPr>
        <w:pStyle w:val="Normal"/>
        <w:ind w:firstLine="624"/>
        <w:rPr/>
      </w:pPr>
      <w:r>
        <w:rPr/>
        <w:t>Я начал раздумывать и понимать слова, а Ведь, наверное, читала мои материальные мысли:</w:t>
      </w:r>
    </w:p>
    <w:p>
      <w:pPr>
        <w:pStyle w:val="Normal"/>
        <w:ind w:firstLine="624"/>
        <w:rPr/>
      </w:pPr>
      <w:r>
        <w:rPr/>
        <w:t>«Конечно, я могу вернуться к себе в жизнь, но я, действительно не смогу уже жить как раньше, зная, что за этим все кроится… Конечно, я согласен с этими теориями. Да и зачем ей врать? (Ой, она же слышит!) Буду творить на Земле. Но мысли постоянно будут летать где-то выше. Ну и что? Стоп! Почему на Земле? Что я забыл на ней? Хотя, я с таким же успехом смог покончить с собой… Но тогда я не встретился бы с Ведьмочкой, она бы не объяснила бы все подробно. Как же все сложно! Собственно, что изменится в моей жизни, зная я все это? Нет, вещи уже по-другому буду видеть…»</w:t>
      </w:r>
    </w:p>
    <w:p>
      <w:pPr>
        <w:pStyle w:val="Normal"/>
        <w:ind w:firstLine="624"/>
        <w:rPr/>
      </w:pPr>
      <w:r>
        <w:rPr/>
        <w:t>Тогда я спросил:</w:t>
      </w:r>
    </w:p>
    <w:p>
      <w:pPr>
        <w:pStyle w:val="Normal"/>
        <w:ind w:firstLine="624"/>
        <w:rPr/>
      </w:pPr>
      <w:r>
        <w:rPr/>
        <w:t>- К делу! Что хочет от меня твой босс?</w:t>
      </w:r>
    </w:p>
    <w:p>
      <w:pPr>
        <w:pStyle w:val="Normal"/>
        <w:ind w:firstLine="624"/>
        <w:rPr/>
      </w:pPr>
      <w:r>
        <w:rPr/>
        <w:t>- Понимаешь, он интегратор. Соединяет несколько миров в один большой. А самый лучший способ «захвата» мира – это задать свою программу, имеющую способность замещать все остальные с целью увеличения способности Творения. Но для этого миры должны быть более или менее равные, чтобы одна и та же программа подходила на нескольких платформах, тогда миры можно будет соединять и …</w:t>
      </w:r>
    </w:p>
    <w:p>
      <w:pPr>
        <w:pStyle w:val="Normal"/>
        <w:ind w:firstLine="624"/>
        <w:rPr/>
      </w:pPr>
      <w:r>
        <w:rPr/>
        <w:t>- Стоп, стоп, стоп! Мало что понял, ну я то тут причем?</w:t>
      </w:r>
    </w:p>
    <w:p>
      <w:pPr>
        <w:pStyle w:val="Normal"/>
        <w:ind w:firstLine="624"/>
        <w:rPr/>
      </w:pPr>
      <w:r>
        <w:rPr/>
        <w:t>- Ты представитель человечества. Если на тебе можно будет «установить» программу, то она подойдет и ко всем сообразительным людям, которые поведут человечество к интеграции.</w:t>
      </w:r>
    </w:p>
    <w:p>
      <w:pPr>
        <w:pStyle w:val="Normal"/>
        <w:ind w:firstLine="624"/>
        <w:rPr/>
      </w:pPr>
      <w:r>
        <w:rPr/>
        <w:t>- А почему не ты, к примеру?</w:t>
      </w:r>
    </w:p>
    <w:p>
      <w:pPr>
        <w:pStyle w:val="Normal"/>
        <w:ind w:firstLine="624"/>
        <w:rPr/>
      </w:pPr>
      <w:r>
        <w:rPr/>
        <w:t>- Ну во-первых, я давным-давно умерла, уже перехватила некоторые «загробные» программы трансцендентного мира… А ты еще свеженький.</w:t>
      </w:r>
    </w:p>
    <w:p>
      <w:pPr>
        <w:pStyle w:val="Normal"/>
        <w:ind w:firstLine="624"/>
        <w:rPr/>
      </w:pPr>
      <w:r>
        <w:rPr/>
        <w:t>Ведьмочка похлопала меня по одному месту. Я был еще в раздумьях:</w:t>
      </w:r>
    </w:p>
    <w:p>
      <w:pPr>
        <w:pStyle w:val="Normal"/>
        <w:ind w:firstLine="624"/>
        <w:rPr/>
      </w:pPr>
      <w:r>
        <w:rPr/>
        <w:t>- А как будут устанавливать эту программу? Это не больно?</w:t>
      </w:r>
    </w:p>
    <w:p>
      <w:pPr>
        <w:pStyle w:val="Normal"/>
        <w:ind w:firstLine="624"/>
        <w:rPr/>
      </w:pPr>
      <w:r>
        <w:rPr/>
        <w:t>- Программа – это полное мировоззрение, взгляд на мир и материю другими словами. А самый лучший, точнее самый правильный способ тебе все это дать – это дать тебе новое тело и новый мир, собственно то, о чем ты мечтал, ведь так?</w:t>
      </w:r>
    </w:p>
    <w:p>
      <w:pPr>
        <w:pStyle w:val="Normal"/>
        <w:ind w:firstLine="624"/>
        <w:rPr/>
      </w:pPr>
      <w:r>
        <w:rPr/>
        <w:t>Мне стало грустно, хотя я не понимал от чего. Наверное, не хотелось расставаться навсегда со своим миром и Ведьмочкой.</w:t>
      </w:r>
    </w:p>
    <w:p>
      <w:pPr>
        <w:pStyle w:val="Normal"/>
        <w:ind w:firstLine="624"/>
        <w:rPr/>
      </w:pPr>
      <w:r>
        <w:rPr/>
        <w:t>- Ведь, а мы еще встретимся?</w:t>
      </w:r>
    </w:p>
    <w:p>
      <w:pPr>
        <w:pStyle w:val="Normal"/>
        <w:ind w:firstLine="624"/>
        <w:rPr/>
      </w:pPr>
      <w:r>
        <w:rPr/>
        <w:t>- Не знаю, не знаю, время бесконечно, скорее всего даже не раз!</w:t>
      </w:r>
    </w:p>
    <w:p>
      <w:pPr>
        <w:pStyle w:val="Normal"/>
        <w:ind w:firstLine="624"/>
        <w:rPr/>
      </w:pPr>
      <w:r>
        <w:rPr/>
        <w:t>- А к себе на Землю я уже не смогу попасть? Я переселяюсь посмертно?</w:t>
      </w:r>
    </w:p>
    <w:p>
      <w:pPr>
        <w:pStyle w:val="Normal"/>
        <w:ind w:firstLine="624"/>
        <w:rPr/>
      </w:pPr>
      <w:r>
        <w:rPr/>
        <w:t>- Да, но если ты не захочешь, уверяю, это будет для тебя хуже.</w:t>
      </w:r>
    </w:p>
    <w:p>
      <w:pPr>
        <w:pStyle w:val="Normal"/>
        <w:ind w:firstLine="624"/>
        <w:rPr/>
      </w:pPr>
      <w:r>
        <w:rPr/>
        <w:t>- Я уже догадался. А в новом мире тоже два пола?</w:t>
      </w:r>
    </w:p>
    <w:p>
      <w:pPr>
        <w:pStyle w:val="Normal"/>
        <w:ind w:firstLine="624"/>
        <w:rPr/>
      </w:pPr>
      <w:r>
        <w:rPr/>
        <w:t>Ведь улыбнулась:</w:t>
      </w:r>
    </w:p>
    <w:p>
      <w:pPr>
        <w:pStyle w:val="Normal"/>
        <w:ind w:firstLine="624"/>
        <w:rPr/>
      </w:pPr>
      <w:r>
        <w:rPr/>
        <w:t>- Не переживай! Миры однородные, без невесты не останешься.</w:t>
      </w:r>
    </w:p>
    <w:p>
      <w:pPr>
        <w:pStyle w:val="Normal"/>
        <w:ind w:firstLine="624"/>
        <w:rPr/>
      </w:pPr>
      <w:r>
        <w:rPr/>
        <w:t>- Сколько у меня еще времени?</w:t>
      </w:r>
    </w:p>
    <w:p>
      <w:pPr>
        <w:pStyle w:val="Normal"/>
        <w:ind w:firstLine="624"/>
        <w:rPr/>
      </w:pPr>
      <w:r>
        <w:rPr/>
        <w:t>- Вообще сколько угодно, но я советую не откладывать в долгий ящик. Творения ждут.</w:t>
      </w:r>
    </w:p>
    <w:p>
      <w:pPr>
        <w:pStyle w:val="Normal"/>
        <w:ind w:firstLine="624"/>
        <w:rPr/>
      </w:pPr>
      <w:r>
        <w:rPr/>
        <w:t>- А можно еще тебя порасспрашивать об истинах?</w:t>
      </w:r>
    </w:p>
    <w:p>
      <w:pPr>
        <w:pStyle w:val="Normal"/>
        <w:ind w:firstLine="624"/>
        <w:rPr/>
      </w:pPr>
      <w:r>
        <w:rPr/>
        <w:t>- Эка, «истины»! Ну давай, если знания позволят - отвечу.</w:t>
      </w:r>
    </w:p>
    <w:p>
      <w:pPr>
        <w:pStyle w:val="Normal"/>
        <w:ind w:firstLine="624"/>
        <w:rPr/>
      </w:pPr>
      <w:r>
        <w:rPr/>
        <w:t>- Почему ты пошла в церковь? И вообще, что ты думаешь о религии?</w:t>
      </w:r>
    </w:p>
    <w:p>
      <w:pPr>
        <w:pStyle w:val="Normal"/>
        <w:ind w:firstLine="624"/>
        <w:rPr/>
      </w:pPr>
      <w:r>
        <w:rPr/>
        <w:t>- Компрометирующий вопрос! Вообще, я верю в Бога. Поэтому и пошла. Он мне помогает Творить. Я его видела, когда умерла, и до сих пор чувствую крепкую связь с Ним, точнее знаю, что я часть Его. Не хочу ошибаться, спроси что-нибудь другое.</w:t>
      </w:r>
    </w:p>
    <w:p>
      <w:pPr>
        <w:pStyle w:val="Normal"/>
        <w:ind w:firstLine="624"/>
        <w:rPr/>
      </w:pPr>
      <w:r>
        <w:rPr/>
        <w:t>- Ты веришь в любовь?</w:t>
      </w:r>
    </w:p>
    <w:p>
      <w:pPr>
        <w:pStyle w:val="Normal"/>
        <w:ind w:firstLine="624"/>
        <w:rPr/>
      </w:pPr>
      <w:r>
        <w:rPr/>
        <w:t>- Верю. Но надо различать любовь по программе мира и любовь – совместимость душ. Безпрограммная любовь, на чистой совместимости по Творению.</w:t>
      </w:r>
    </w:p>
    <w:p>
      <w:pPr>
        <w:pStyle w:val="Normal"/>
        <w:ind w:firstLine="624"/>
        <w:rPr/>
      </w:pPr>
      <w:r>
        <w:rPr/>
        <w:t>- Я не знаю, что еще спросить… Прощаться, наверное, надо.</w:t>
      </w:r>
    </w:p>
    <w:p>
      <w:pPr>
        <w:pStyle w:val="Normal"/>
        <w:ind w:firstLine="624"/>
        <w:rPr/>
      </w:pPr>
      <w:r>
        <w:rPr/>
        <w:t>- Там, куда ты попадешь, можно задавать много других, более интересных вопросов. Прощай, я рассказала тебе все, что ты захотел, и что я знала, это небольшая плата за смену обстановки, но теперь ты будешь знать, что везде все более или менее одинаково.</w:t>
      </w:r>
    </w:p>
    <w:p>
      <w:pPr>
        <w:pStyle w:val="Normal"/>
        <w:ind w:firstLine="624"/>
        <w:rPr/>
      </w:pPr>
      <w:r>
        <w:rPr/>
        <w:t>- Давай я ничего не буду делать для переселения, а то мне кажется, что всё это обман. Прощай!</w:t>
      </w:r>
    </w:p>
    <w:p>
      <w:pPr>
        <w:pStyle w:val="Normal"/>
        <w:ind w:firstLine="624"/>
        <w:rPr/>
      </w:pPr>
      <w:r>
        <w:rPr/>
        <w:t>- Хорошо! Начинаю отсчет отправки… 5… 4… 3… 2… 1… Прощай, голубчик, ты мне очень понравился, летать будешь! Ноль!</w:t>
      </w:r>
    </w:p>
    <w:p>
      <w:pPr>
        <w:pStyle w:val="Normal"/>
        <w:ind w:firstLine="624"/>
        <w:rPr/>
      </w:pPr>
      <w:r>
        <w:rPr/>
        <w:t>- ЧТО?!!</w:t>
      </w:r>
    </w:p>
    <w:p>
      <w:pPr>
        <w:pStyle w:val="Normal"/>
        <w:ind w:firstLine="624"/>
        <w:rPr/>
      </w:pPr>
      <w:r>
        <w:rPr/>
        <w:t>Но Ведьмочка, наверно, меня не услышала, а может и услышала. А я скорчился от боли… Нет, от неприятных, нет, новых ощущений… Глаза зажмурил. Глаза есть! ура! Уши уловили что-то краткое… Мозг перевел: «С Пробуждением! Гость из другого мира!» «гость» или «новый»? Пока не знаю. Во всяком случае, не обманули… Живой. Новый. Фьюх! Я открыл глаза и смахнул со лба выступивший пот хвостом… Но как я стал Драконом – это уже совсем другая история…</w:t>
      </w:r>
    </w:p>
    <w:p>
      <w:pPr>
        <w:pStyle w:val="Normal"/>
        <w:ind w:firstLine="624"/>
        <w:jc w:val="right"/>
        <w:rPr/>
      </w:pPr>
      <w:r>
        <w:rPr/>
        <w:t>01.02.2006-02.02.2006</w:t>
      </w:r>
    </w:p>
    <w:p>
      <w:pPr>
        <w:pStyle w:val="Normal"/>
        <w:ind w:firstLine="624"/>
        <w:jc w:val="right"/>
        <w:rPr/>
      </w:pPr>
      <w:r>
        <w:rPr/>
        <w:t xml:space="preserve">© </w:t>
      </w:r>
      <w:r>
        <w:rPr>
          <w:lang w:val="en-US"/>
        </w:rPr>
        <w:t>NewDracon</w:t>
      </w:r>
    </w:p>
    <w:sectPr>
      <w:type w:val="nextPage"/>
      <w:pgSz w:w="11906" w:h="16838"/>
      <w:pgMar w:left="1418"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4">
    <w:name w:val="14"/>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пора"/>
    <w:basedOn w:val="Normal"/>
    <w:qFormat/>
    <w:pPr>
      <w:spacing w:lineRule="auto" w:line="168"/>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04:00Z</dcterms:created>
  <dc:creator>NewDracon</dc:creator>
  <dc:description/>
  <cp:keywords/>
  <dc:language>en-US</dc:language>
  <cp:lastModifiedBy>NewDracon</cp:lastModifiedBy>
  <dcterms:modified xsi:type="dcterms:W3CDTF">2006-02-11T14:00:00Z</dcterms:modified>
  <cp:revision>20</cp:revision>
  <dc:subject/>
  <dc:title>Слова могут изобразить все</dc:title>
</cp:coreProperties>
</file>